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</cp:lastModifiedBy>
  <cp:lastPrinted>2016-07-05T11:42:00Z</cp:lastPrinted>
  <dcterms:modified xsi:type="dcterms:W3CDTF">2016-11-10T07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